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-4445</wp:posOffset>
                </wp:positionV>
                <wp:extent cx="7895590" cy="702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5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Last Nam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___________________________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First Name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STUDENT INFORMATION, ACADEMIC &amp; CAREER GOALS, SCHOOL ACTIVITIES PLAN, 2011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tudent ID #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Textbook #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____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Date Issued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1.7pt;height:55.3pt;mso-wrap-distance-left:9.05pt;mso-wrap-distance-right:9.05pt;mso-wrap-distance-top:0pt;mso-wrap-distance-bottom:0pt;margin-top:-0.3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Last Name</w:t>
                      </w: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>____________________________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First Name</w:t>
                      </w:r>
                      <w:r>
                        <w:rPr>
                          <w:b/>
                          <w:sz w:val="26"/>
                          <w:szCs w:val="26"/>
                          <w:u w:val="single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STUDENT INFORMATION, ACADEMIC &amp; CAREER GOALS, SCHOOL ACTIVITIES PLAN, 2011-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tudent ID #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Textbook #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____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 Date Issued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UDENT INFORMATION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Name / Grad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nt/Legal Guardian’s Nam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e Addres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hone Number(s) – Home, Cell, &amp; Wor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arent/Guardian Nam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arent/Guardian Name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):                                 (C):                                    (W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H):                                 (C):                                    (W):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ENT GOAL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 Go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gs I can do to meet my personal go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ademic Go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gs I can do to meet my academic go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ngths, Talents, Interest, and Preferences Are (e.g. science, math, history, music, art, sport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 of college/university that I would like to attend and wh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HOUGHTS ABOUT POSSIBLE CAREERS &amp; ASPIRATIONS 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eer Go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icipate in job shadowing experiences i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have investigated these career fields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m interested in these careers because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CTIVITIES I PLAN TO PARTICIPATE IN (IN &amp; OUT OF SCHOOL)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ub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curricu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ith Based Activiti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ing Ar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REFLECTION ON PERSONAL, ACADEMIC, AND</w:t>
      </w:r>
      <w:r>
        <w:rPr/>
        <w:t xml:space="preserve"> FUTURE CAREER GOALS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d over what you wrote in 2011.  Are there any changes you would like to make to your </w:t>
            </w:r>
            <w:r>
              <w:rPr>
                <w:i/>
                <w:sz w:val="20"/>
                <w:szCs w:val="20"/>
              </w:rPr>
              <w:t>Student Goal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Thoughts About Possible Careers</w:t>
            </w:r>
            <w:r>
              <w:rPr>
                <w:sz w:val="20"/>
                <w:szCs w:val="20"/>
              </w:rPr>
              <w:t xml:space="preserve">, and </w:t>
            </w:r>
            <w:r>
              <w:rPr>
                <w:i/>
                <w:sz w:val="20"/>
                <w:szCs w:val="20"/>
              </w:rPr>
              <w:t>Aspirations, and Activities I Plan to Participate in (In &amp; Out of School)</w:t>
            </w:r>
            <w:r>
              <w:rPr>
                <w:sz w:val="20"/>
                <w:szCs w:val="20"/>
              </w:rPr>
              <w:t xml:space="preserve"> in the 2012-13 School Calendar Year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5:44:00Z</dcterms:created>
  <dc:creator>Sherry Spector</dc:creator>
  <dc:description/>
  <cp:keywords/>
  <dc:language>en-US</dc:language>
  <cp:lastModifiedBy>Sherry Spector</cp:lastModifiedBy>
  <cp:lastPrinted>2011-08-19T01:41:00Z</cp:lastPrinted>
  <dcterms:modified xsi:type="dcterms:W3CDTF">2011-08-19T05:44:00Z</dcterms:modified>
  <cp:revision>2</cp:revision>
  <dc:subject/>
  <dc:title/>
</cp:coreProperties>
</file>